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78379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297434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